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50</w:t>
      </w:r>
    </w:p>
    <w:p>
      <w:pPr>
        <w:pStyle w:val="Normal"/>
        <w:rPr>
          <w:sz w:val="28"/>
          <w:szCs w:val="28"/>
        </w:rPr>
      </w:pPr>
      <w:r>
        <w:rPr>
          <w:sz w:val="28"/>
          <w:szCs w:val="28"/>
        </w:rPr>
      </w:r>
    </w:p>
    <w:p>
      <w:pPr>
        <w:pStyle w:val="Normal"/>
        <w:rPr/>
      </w:pPr>
      <w:r>
        <w:rPr>
          <w:sz w:val="28"/>
          <w:szCs w:val="28"/>
        </w:rPr>
        <w:t>I’m a stickler for honesty and I remember a time when I was given the wrong change by a substantial amount. I had been given so much money back that I kind of looked at it twice to make sure that I was seeing what I was seeing.  It was like a hundred dollars back from a ten dollar purchase so I felt good that I gave the money back to the cashier.  She was obviously gonna be distraught at the end of the night when she totaled everything up to see that she was missing so much money. I felt that it was important for me to be honest in every part of my life, even little minor transactions like that stuff.  I felt good about it and I hope that other people would also do the same thing I did.  I remember overhearing people in my office talk about that.  The guy next to me said that he was at Las Vegas and somebody gave him like a hundred dollars, by mistake, on a transaction and he just said thank you and walked away.  He laughed about it; that he made a hundred dollars on that deal.  I felt that certainly illuminated his personality and his sense of honor and everything and I felt kind of virtuous over him. I had been honest and he wasn’t. How many other parts of his life were affected by the way that he treated that person there?  I felt kind of virtuous that I have always treated people honestly and forthrightly, even in little situations like tha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18:00Z</dcterms:created>
  <dc:creator>Subject Account</dc:creator>
  <dc:description/>
  <cp:keywords/>
  <dc:language>en-US</dc:language>
  <cp:lastModifiedBy>Subject Account</cp:lastModifiedBy>
  <dcterms:modified xsi:type="dcterms:W3CDTF">2005-06-21T21:18:00Z</dcterms:modified>
  <cp:revision>1</cp:revision>
  <dc:subject/>
  <dc:title>Memory 5650</dc:title>
</cp:coreProperties>
</file>